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1_1499785176"/>
            <w:bookmarkStart w:id="1" w:name="__Fieldmark__1_149978517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2_1499785176"/>
            <w:bookmarkStart w:id="3" w:name="__Fieldmark__2_149978517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3_1499785176"/>
            <w:bookmarkStart w:id="5" w:name="__Fieldmark__3_149978517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4_1499785176"/>
            <w:bookmarkStart w:id="7" w:name="__Fieldmark__4_149978517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5_1499785176"/>
            <w:bookmarkStart w:id="9" w:name="__Fieldmark__5_149978517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6_1499785176"/>
            <w:bookmarkStart w:id="11" w:name="__Fieldmark__6_149978517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7_1499785176"/>
            <w:bookmarkStart w:id="13" w:name="__Fieldmark__7_149978517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8_1499785176"/>
            <w:bookmarkStart w:id="15" w:name="__Fieldmark__8_149978517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9_1499785176"/>
            <w:bookmarkStart w:id="17" w:name="__Fieldmark__9_149978517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0_1499785176"/>
            <w:bookmarkStart w:id="19" w:name="__Fieldmark__10_149978517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1_1499785176"/>
            <w:bookmarkStart w:id="21" w:name="__Fieldmark__11_149978517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2_1499785176"/>
            <w:bookmarkStart w:id="23" w:name="__Fieldmark__12_149978517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3_1499785176"/>
            <w:bookmarkStart w:id="25" w:name="__Fieldmark__13_149978517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4_1499785176"/>
            <w:bookmarkStart w:id="27" w:name="__Fieldmark__14_149978517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5_1499785176"/>
            <w:bookmarkStart w:id="29" w:name="__Fieldmark__15_149978517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6_1499785176"/>
            <w:bookmarkStart w:id="31" w:name="__Fieldmark__16_149978517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7_1499785176"/>
            <w:bookmarkStart w:id="34" w:name="__Fieldmark__17_149978517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8_1499785176"/>
            <w:bookmarkStart w:id="36" w:name="__Fieldmark__18_149978517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9_1499785176"/>
            <w:bookmarkStart w:id="38" w:name="__Fieldmark__19_149978517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1499785176"/>
            <w:bookmarkStart w:id="40" w:name="__Fieldmark__20_149978517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1_1499785176"/>
            <w:bookmarkStart w:id="42" w:name="__Fieldmark__21_149978517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1499785176"/>
            <w:bookmarkStart w:id="44" w:name="__Fieldmark__22_149978517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1499785176"/>
            <w:bookmarkStart w:id="46" w:name="__Fieldmark__23_149978517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1499785176"/>
            <w:bookmarkStart w:id="48" w:name="__Fieldmark__24_149978517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1499785176"/>
            <w:bookmarkStart w:id="50" w:name="__Fieldmark__25_149978517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6_1499785176"/>
            <w:bookmarkStart w:id="52" w:name="__Fieldmark__26_149978517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8_1499785176"/>
            <w:bookmarkStart w:id="54" w:name="__Fieldmark__28_149978517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9_1499785176"/>
            <w:bookmarkStart w:id="56" w:name="__Fieldmark__29_149978517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0_1499785176"/>
            <w:bookmarkStart w:id="58" w:name="__Fieldmark__30_149978517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1_1499785176"/>
            <w:bookmarkStart w:id="60" w:name="__Fieldmark__31_149978517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1499785176"/>
            <w:bookmarkStart w:id="62" w:name="__Fieldmark__32_149978517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808080"/>
                <w:sz w:val="20"/>
                <w:szCs w:val="20"/>
                <w:lang w:val="en-US"/>
              </w:rPr>
            </w:pPr>
            <w:r>
              <w:rPr>
                <w:rFonts w:cs="Verdana" w:ascii="Verdana" w:hAnsi="Verdana"/>
                <w:b/>
                <w:sz w:val="16"/>
                <w:szCs w:val="16"/>
                <w:lang w:val="en-US"/>
              </w:rPr>
              <w:t xml:space="preserve">Achievement Indicators: </w:t>
            </w:r>
            <w:r>
              <w:rPr>
                <w:rFonts w:cs="MyriadPro-Regular" w:ascii="MyriadPro-Regular" w:hAnsi="MyriadPro-Regular"/>
                <w:sz w:val="18"/>
                <w:szCs w:val="18"/>
                <w:lang w:val="en-US"/>
              </w:rPr>
              <w:t>Recognise planet Earth and its position in the universe, particularly</w:t>
            </w:r>
            <w:r>
              <w:rPr>
                <w:rFonts w:cs="MyriadPro-Bold"/>
                <w:b/>
                <w:bCs/>
                <w:color w:val="808080"/>
                <w:sz w:val="18"/>
                <w:szCs w:val="18"/>
                <w:lang w:val="en-US"/>
              </w:rPr>
              <w:t xml:space="preserve"> </w:t>
            </w:r>
            <w:r>
              <w:rPr>
                <w:rFonts w:cs="MyriadPro-Regular" w:ascii="MyriadPro-Regular" w:hAnsi="MyriadPro-Regular"/>
                <w:sz w:val="18"/>
                <w:szCs w:val="18"/>
                <w:lang w:val="en-US"/>
              </w:rPr>
              <w:t>its relationship with the sun, the systems, distinctive features and</w:t>
            </w:r>
            <w:r>
              <w:rPr>
                <w:rFonts w:cs="MyriadPro-Bold"/>
                <w:b/>
                <w:bCs/>
                <w:color w:val="808080"/>
                <w:sz w:val="18"/>
                <w:szCs w:val="18"/>
                <w:lang w:val="en-US"/>
              </w:rPr>
              <w:t xml:space="preserve"> </w:t>
            </w:r>
            <w:r>
              <w:rPr>
                <w:rFonts w:cs="MyriadPro-Regular" w:ascii="MyriadPro-Regular" w:hAnsi="MyriadPro-Regular"/>
                <w:sz w:val="18"/>
                <w:szCs w:val="18"/>
                <w:lang w:val="en-US"/>
              </w:rPr>
              <w:t>natural phenomena that shape and identify the planet, and the infinite</w:t>
            </w:r>
            <w:r>
              <w:rPr>
                <w:rFonts w:cs="MyriadPro-Bold"/>
                <w:b/>
                <w:bCs/>
                <w:color w:val="808080"/>
                <w:sz w:val="18"/>
                <w:szCs w:val="18"/>
                <w:lang w:val="en-US"/>
              </w:rPr>
              <w:t xml:space="preserve"> </w:t>
            </w:r>
            <w:r>
              <w:rPr>
                <w:rFonts w:cs="MyriadPro-Regular" w:ascii="MyriadPro-Regular" w:hAnsi="MyriadPro-Regular"/>
                <w:sz w:val="18"/>
                <w:szCs w:val="18"/>
                <w:lang w:val="en-US"/>
              </w:rPr>
              <w:t>and finite resources of the planet</w:t>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speak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library computer</w:t>
            </w:r>
            <w:r>
              <w:rPr>
                <w:rFonts w:cs="Verdana" w:ascii="Verdana" w:hAnsi="Verdana"/>
                <w:b/>
                <w:sz w:val="16"/>
                <w:szCs w:val="16"/>
                <w:lang w:val="en-US"/>
              </w:rPr>
              <w:t xml:space="preserve">, </w:t>
            </w:r>
            <w:r>
              <w:rPr>
                <w:rFonts w:cs="Verdana" w:ascii="Verdana" w:hAnsi="Verdana"/>
                <w:sz w:val="16"/>
                <w:szCs w:val="16"/>
                <w:lang w:val="en-US"/>
              </w:rPr>
              <w:t>video in Youtube “Phases of the Moon”, homework assigment</w:t>
            </w:r>
          </w:p>
          <w:p>
            <w:pPr>
              <w:pStyle w:val="Sinespaciado"/>
              <w:rPr>
                <w:rFonts w:ascii="Verdana" w:hAnsi="Verdana" w:cs="Verdana"/>
                <w:b/>
                <w:b/>
                <w:sz w:val="16"/>
                <w:szCs w:val="16"/>
                <w:lang w:val="en-US"/>
              </w:rPr>
            </w:pPr>
            <w:r>
              <w:rPr>
                <w:rFonts w:cs="Verdana" w:ascii="Verdana" w:hAnsi="Verdana"/>
                <w:sz w:val="16"/>
                <w:szCs w:val="16"/>
                <w:lang w:val="en-US"/>
              </w:rPr>
              <w:t>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499785176"/>
            <w:bookmarkStart w:id="64" w:name="__Fieldmark__34_149978517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499785176"/>
            <w:bookmarkStart w:id="66" w:name="__Fieldmark__35_149978517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499785176"/>
            <w:bookmarkStart w:id="68" w:name="__Fieldmark__36_149978517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499785176"/>
            <w:bookmarkStart w:id="70" w:name="__Fieldmark__37_149978517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499785176"/>
            <w:bookmarkStart w:id="72" w:name="__Fieldmark__38_149978517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499785176"/>
            <w:bookmarkStart w:id="74" w:name="__Fieldmark__39_149978517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499785176"/>
            <w:bookmarkStart w:id="76" w:name="__Fieldmark__40_149978517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499785176"/>
            <w:bookmarkStart w:id="78" w:name="__Fieldmark__41_149978517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499785176"/>
            <w:bookmarkStart w:id="80" w:name="__Fieldmark__42_149978517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499785176"/>
            <w:bookmarkStart w:id="82" w:name="__Fieldmark__43_149978517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499785176"/>
            <w:bookmarkStart w:id="84" w:name="__Fieldmark__44_149978517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499785176"/>
            <w:bookmarkStart w:id="86" w:name="__Fieldmark__45_149978517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0  to Oct 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Tell them they are going to see the moon every night and they will have to register in a calendar.</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pPr>
            <w:r>
              <w:rPr>
                <w:rFonts w:cs="Verdana" w:ascii="Verdana" w:hAnsi="Verdana"/>
                <w:sz w:val="16"/>
                <w:szCs w:val="16"/>
                <w:lang w:val="en-GB"/>
              </w:rPr>
              <w:t>ACTIVITY 1: In the library’s computer show  children the video “Phases of the moon”.  Ask them what did they saw related to the moon; what happened; is it the same moon? Why? What do they know about the moon?  Do they know if there are other things that can repeat again and again? Do they know other cycles? After all this questions let the children go to the tables and see the books related to cycles. Ask them which cycle they will want to inquirer abou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CTIVITY 2: hand out the homework related to cycles and explain how they can do it, in the notebook, they can bring a poster, etc.</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ACTIVITY 3:  Jigsaw puzzle strategy.  In 5 minutes let the children who have the same topic talk about it. Then assigned a number to each member of the group and when the bell rings all number ones will be together and so on.  In each group will be an expert in the each topic (10 min) (no more than 4 children in a group). At the end they will have to register in their notebook what they have learnt about other cycle different of theirs. (10 min).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yriadPro-Regular">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2:48:00Z</dcterms:created>
  <dc:creator>USER</dc:creator>
  <dc:description/>
  <cp:keywords/>
  <dc:language>en-US</dc:language>
  <cp:lastModifiedBy>nena</cp:lastModifiedBy>
  <cp:lastPrinted>2009-01-26T08:55:00Z</cp:lastPrinted>
  <dcterms:modified xsi:type="dcterms:W3CDTF">2010-09-26T22:48:00Z</dcterms:modified>
  <cp:revision>2</cp:revision>
  <dc:subject/>
  <dc:title/>
</cp:coreProperties>
</file>